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ook Talk Questions that relate to Strategies of Proficient Reader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ating Prior Knowledg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What does this title mea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How does the character solve the problem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What does this make you think of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Have you ever read about this topic in another book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How is this book like a movie you have se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What did you already know about this subject before you read this book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16"/>
          <w:szCs w:val="16"/>
        </w:rPr>
      </w:pPr>
      <w:r>
        <w:rPr>
          <w:sz w:val="16"/>
          <w:szCs w:val="16"/>
        </w:rPr>
        <w:t>How is this book/plot/character similar to your own life?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sk Questions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As you read this book, what questions did the author make you think about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questions would you ask the author?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ke Inferences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How do you use clues the author gives you to make an inference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If the author were to write another book, what would you predict would happen next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If you were the main character, how would you have handled the situation in the book?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etermine Importanc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are the most important ideas in this book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is the most important thing you learned from reading this book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are some interesting things that happened in this book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are the most interesting parts of this book?   How are they different from the most important parts of the book?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ynthesiz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can you conclude about the (characters, text, topic) that changes your way of thinking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How is the _________alike/different to something you read in another book or experienced personally?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nsory Imag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pictured did you have in your mind as the author described (settings, characters, etc.)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What sensory images did the author use in the story?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Find and read a passage in the story in which the author used particularly vivid sensory imagery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ses Fix Up Strategies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 xml:space="preserve">First, I thought this….”  Tell me how your first impression changed of the character. 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What happened in the story to change your opinion of the character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Describe a prediction you made as you were reading.   Explain how that prediction was correct or incorrect.  </w:t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48:00Z</dcterms:created>
  <dc:creator>lhockenberry</dc:creator>
  <dc:description/>
  <dc:language>en-US</dc:language>
  <cp:lastModifiedBy>lhockenberry</cp:lastModifiedBy>
  <dcterms:modified xsi:type="dcterms:W3CDTF">2008-11-28T19:48:00Z</dcterms:modified>
  <cp:revision>2</cp:revision>
  <dc:subject/>
  <dc:title/>
</cp:coreProperties>
</file>